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71" w:type="dxa"/>
        <w:jc w:val="left"/>
        <w:tblInd w:w="-13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91"/>
        <w:gridCol w:w="5180"/>
      </w:tblGrid>
      <w:tr>
        <w:trPr>
          <w:trHeight w:val="216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1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Διοικητικών και Οικονομικών Υπηρεσίων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1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/νση  Βαφοπούλειου και Πνευματικών Ιδρυμάτων</w:t>
            </w:r>
          </w:p>
        </w:tc>
      </w:tr>
      <w:tr>
        <w:trPr>
          <w:trHeight w:val="21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1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μήμα Βαφοπούλειου Πνευματικού Κέντρου</w:t>
            </w:r>
          </w:p>
        </w:tc>
      </w:tr>
      <w:tr>
        <w:trPr>
          <w:trHeight w:val="22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1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ης Δ/νσης Βαφοπούλειου και Πνευματικών Ιδρυμάτων</w:t>
            </w:r>
          </w:p>
        </w:tc>
      </w:tr>
      <w:tr>
        <w:trPr>
          <w:trHeight w:val="21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1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- Υπάλληλος Τμήματος Βαφοπούλειου Πνευματικού Κέντρου – Υπεύθυνος υποστήριξης πολιτιστικής και εικαστικής δραστηριότητας του Τμήματος </w:t>
            </w:r>
          </w:p>
          <w:p>
            <w:pPr>
              <w:pStyle w:val="Default"/>
              <w:snapToGrid w:val="false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- Υπάλληλος Τμήματος Βαφοπούλειου Πνευματικού Κέντρου – Υπεύθυνος υποστήριξης εκπαιδευτικών προγραμμάτων</w:t>
            </w:r>
          </w:p>
          <w:p>
            <w:pPr>
              <w:pStyle w:val="Default"/>
              <w:snapToGrid w:val="false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- Υπάλληλος Τμήματος Βαφοπούλειου Πνευματικού Κέντρου - Αρχειονόμος / Βιβλιοθηκονόμος</w:t>
            </w:r>
          </w:p>
          <w:p>
            <w:pPr>
              <w:pStyle w:val="Default"/>
              <w:snapToGrid w:val="false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- Υπάλληλος Τμήματος Βαφοπούλειου Πνευματικού Κέντρου -Υπεύθυνος υποστήριξης ηλεκτρομηχανολογικών εγκαταστάσεων χώρων εκδηλώσεων</w:t>
            </w:r>
          </w:p>
          <w:p>
            <w:pPr>
              <w:pStyle w:val="Default"/>
              <w:snapToGrid w:val="false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- Υπάλληλος Τμήματος Βαφοπούλειου Πνευματικού Κέντρου -Υπεύθυνος φύλαξης εκθεσιακών χώρων του κτιρίου</w:t>
            </w:r>
          </w:p>
          <w:p>
            <w:pPr>
              <w:pStyle w:val="Default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- Υπάλληλος Τμήματος Βαφοπούλειου Πνευματικού Κέντρου -Υπεύθυνος τεχνικής και εργατικής υποστήριξης του κτιρίου  </w:t>
            </w:r>
          </w:p>
          <w:p>
            <w:pPr>
              <w:pStyle w:val="Default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21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1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Προϊστάμενος του Τμήματος </w:t>
            </w:r>
            <w:r>
              <w:rPr>
                <w:rFonts w:cs="Arial Narrow" w:ascii="Arial Narrow" w:hAnsi="Arial Narrow"/>
                <w:bCs/>
                <w:sz w:val="32"/>
                <w:szCs w:val="32"/>
              </w:rPr>
              <w:t>Βαφοπούλειου Πνευματικού Κέντρου</w:t>
            </w:r>
            <w:r>
              <w:rPr>
                <w:rFonts w:cs="Arial Narrow" w:ascii="Arial Narrow" w:hAnsi="Arial Narrow"/>
                <w:sz w:val="32"/>
                <w:szCs w:val="3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1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ή ΤΕ Ειδικότητα σύμφωνα με το 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Ο συντονισμός </w:t>
            </w:r>
            <w:r>
              <w:rPr>
                <w:rFonts w:cs="Arial Narrow" w:ascii="Arial Narrow" w:hAnsi="Arial Narrow"/>
                <w:color w:val="000000"/>
              </w:rPr>
              <w:t>και η εποπτεία των καθηκόντων των υπαλλήλων του Τμήματος για τις κάτωθι θέσεις εργασίας:</w:t>
            </w:r>
          </w:p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Υπάλληλος Τμήματος Βαφοπούλειου Πνευματικού Κέντρου – Υπεύθυνος υποστήριξης πολιτιστικής και εικαστικής δραστηριότητας του Τμήματος </w:t>
            </w:r>
          </w:p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Υπάλληλος Τμήματος Βαφοπούλειου Πνευματικού Κέντρου – Υπεύθυνος υποστήριξης εκπαιδευτικών προγραμμάτων</w:t>
            </w:r>
          </w:p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Υπάλληλος Τμήματος Βαφοπούλειου Πνευματικού Κέντρου - Αρχειονόμος / Βιβλιοθηκονόμος</w:t>
            </w:r>
          </w:p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Υπάλληλος Τμήματος Βαφοπούλειου Πνευματικού Κέντρου -Υπεύθυνος υποστήριξης ηλεκτρομηχανολογικών εγκαταστάσεων χώρων εκδηλώσεων</w:t>
            </w:r>
          </w:p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Υπάλληλος Τμήματος Βαφοπούλειου Πνευματικού Κέντρου -Υπεύθυνος φύλαξης εκθεσιακών χώρων του κτιρίου</w:t>
            </w:r>
          </w:p>
          <w:p>
            <w:pPr>
              <w:pStyle w:val="Default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Υπάλληλος Τμήματος Βαφοπούλειου Πνευματικού Κέντρου -Υπεύθυνος τεχνικής και εργατικής υποστήριξης του κτιρίου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(και του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ενημέρωση της Προϊσταμένης Διεύθυνσης για την πορεία των ανωτέρω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Υλοποίηση των αποφάσεων της Εφορευτικής Επιτροπή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ΜΠΛΟΥΤΙΣΜΟΣ ΒΙΒΛΙΟΘΗΚ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ΒΙΒΛΙΟΘΗΚΟΝΟΜΙΚΗ ΕΠΕΞΕΡΓΑΣΙΑ ΚΑΙ ΨΗΦΙΟΠΟΙΗΣΗ ΑΡΧΕΙΑΚΟΥ ΥΛΙΚ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ΑΝΕΙΣΜΟΣ ΒΙΒΛΙΩΝ/ΤΕΚΜΗΡΙ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510" w:hanging="51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ΟΡΓΑΝΩΣΗ ΕΚΠΑΙΔΕΥΤΙΚΩΝ ΚΑΙ ΠΟΛΙΤΙΣΤΙΚΩΝ ΠΡΟΓΡΑΜΜΑΤΩΝ ΣΕ ΒΙΒΛΙΟΘΗΚΕΣ ΚΑΙ ΑΡΧΕΙ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ΥΠΟΣΤΗΡΙΞΗ ΥΛΟΠΟΙΗΣΗΣ ΠΟΛΙΤΙΣΤΙΚΩΝ ΕΚΔΗΛΩΣΕ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ΥΠΟΣΤΗΡΙΞΗ ΥΛΟΠΟΙΗΣΗΣ ΕΙΚΑΣΤΙΚΩΝ ΕΚΔΗΛΩΣΕ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ΧΕΙΡΙΣΗ ΣΥΛΛΟΓΗΣ ΕΡΓΩΝ ΤΕΧΝ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ΓΡΑΜΜΑΤΕΙΑΚΗ ΥΠΟΣΤΗΡΙΞΗ ΤΜΗΜΑΤΟΣ ΚΑΙ ΕΦΟΡΕΥΤΙΚΗΣ ΕΠΙΤΡΟΠ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ΥΠΟΣΤΗΡΙΞΗ ΛΕΙΤΟΥΡΓΙΑΣ ΕΡΓΑΣΤΗΡΙΩΝ ΠΟΛΛΑΠΛΩΝ ΚΑΤΕΥΘΥΝΣΕ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ΡΟΒΟΛΗ ΚΑΙ ΠΡΟΩΘΗΣΗ ΕΚΔΗΛΩΣΕ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ΥΠΟΣΤΗΡΙΞΗ ΕΚΔΟΤΙΚΗΣ ΔΡΑΣΤΗΡΙΟΤΗΤΑ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ΣΥΣΤΗΜΑΤΟΣ ΔΙΟΙΚΗΣΗΣ ΜΕΣΩ ΣΤΟ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ΔΙΚΑΣΙΑ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454" w:hanging="454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ΠΡΟΥΠΟΛΟΓΙΣΜΟΥ (ΚΑΙ ΣΥΝΤΑΞΗ ΤΕΧΝΙΚΟΥ ΠΡΟΓΡΑΜΜΑΤΟΣ ΓΙΑ ΤΙΣ ΤΕΧΝΙΚΕΣ ΥΠΗΡΕΣΙΕ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ΑΠΟΛΟΓΙΣ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16"/>
          <w:szCs w:val="17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7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16"/>
          <w:szCs w:val="17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7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16"/>
          <w:szCs w:val="17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7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5402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7"/>
              </w:rPr>
            </w:pPr>
            <w:r>
              <w:rPr>
                <w:rFonts w:cs="Arial Narrow" w:ascii="Arial Narrow" w:hAnsi="Arial Narrow"/>
              </w:rPr>
              <w:t>ΠΕ/ΤΕ Ανθρωπιστικών, Νομικών και Κοινωνικών Επιστημώ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7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7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7"/>
              </w:rPr>
            </w:pPr>
            <w:r>
              <w:rPr>
                <w:rFonts w:cs="Arial Narrow" w:ascii="Arial Narrow" w:hAnsi="Arial Narrow"/>
                <w:sz w:val="16"/>
                <w:szCs w:val="17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αγγλικής γλώσσας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ή η εμπειρία σε θέση Προϊσταμένου ή/και σε θέματα διαχείρισης Αρχείων και Βιβλιοθηκών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7"/>
        </w:rPr>
      </w:pPr>
      <w:r>
        <w:rPr>
          <w:rFonts w:cs="Arial Narrow" w:ascii="Arial Narrow" w:hAnsi="Arial Narrow"/>
          <w:color w:val="000000"/>
          <w:sz w:val="16"/>
          <w:szCs w:val="17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80"/>
      </w:tblGrid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50" w:footer="399" w:bottom="22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4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4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 Narrow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cs="Arial Narrow"/>
    </w:rPr>
  </w:style>
  <w:style w:type="character" w:styleId="WW8Num2z1">
    <w:name w:val="WW8Num2z1"/>
    <w:qFormat/>
    <w:rPr>
      <w:rFonts w:ascii="Wingdings" w:hAnsi="Wingdings" w:cs="Arial"/>
    </w:rPr>
  </w:style>
  <w:style w:type="character" w:styleId="WW8Num3z0">
    <w:name w:val="WW8Num3z0"/>
    <w:qFormat/>
    <w:rPr>
      <w:rFonts w:ascii="Symbol" w:hAnsi="Symbol" w:cs="Arial"/>
      <w:color w:val="000000"/>
      <w:sz w:val="24"/>
      <w:szCs w:val="24"/>
    </w:rPr>
  </w:style>
  <w:style w:type="character" w:styleId="WW8Num3z1">
    <w:name w:val="WW8Num3z1"/>
    <w:qFormat/>
    <w:rPr>
      <w:rFonts w:ascii="OpenSymbol" w:hAnsi="OpenSymbol" w:cs="Wingdings"/>
      <w:color w:val="000000"/>
      <w:sz w:val="16"/>
      <w:szCs w:val="16"/>
    </w:rPr>
  </w:style>
  <w:style w:type="character" w:styleId="Style14">
    <w:name w:val="Προεπιλεγμένη γραμματοσειρά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ascii="Arial" w:hAnsi="Arial" w:cs="Mang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31:00Z</dcterms:created>
  <dc:creator>e.pazvanti</dc:creator>
  <dc:description/>
  <cp:keywords/>
  <dc:language>en-US</dc:language>
  <cp:lastModifiedBy>p.yiangou</cp:lastModifiedBy>
  <cp:lastPrinted>2015-03-24T10:30:00Z</cp:lastPrinted>
  <dcterms:modified xsi:type="dcterms:W3CDTF">2015-09-15T11:07:00Z</dcterms:modified>
  <cp:revision>10</cp:revision>
  <dc:subject>ΠΕΡΙΓΡΑΜΜΑ ΘΕΣΗΣ ΕΡΓΑΣΙΑΣ</dc:subject>
  <dc:title>Ver.1.0 date 01/07/2014</dc:title>
</cp:coreProperties>
</file>